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14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4.05pt;width:503.7pt;height:85.95pt" coordorigin="-187,81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7;top:81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52;top:26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natomie, physiologie et physiopatholog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es facteurs souvent négligé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On évoque volontiers le stress comme étant un facteur pouvant être générateur de problèmes pour un plongeur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'anxiété avant une plongée d'évaluation, ou une immersion dans des conditions difficiles  peuvent être génératrices de stres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modifications physiologiques générées par le stress. (3 point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stress génère une série de manifestations physiologiques générées par la sécrétion de différentes hormones : Augmentation de la fréquence cardiaque, augmentation de la ventilation, modifications de la vasomotricité (donc de la répartition du sang) : vasodilatation dans certaines zones et vasoconstriction dans d'autres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peuvent en être les conséquences pour le plongeur  (hormis le facteur favorisant l'ADD) ? (2 point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achycardie ; difficultés à réagir calmement face à une situation ; essoufflement, panique donc secondairement noyade, surpression pulmonaire…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médecins nous conseillent fortement de mettre systématiquement une bouteille d'eau dans le sac de plongée. Justifiez ce conseil en répondant aux questions suivante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dentifiez les phénomènes physiologiques liés à la plongée qui aboutissent pour le plongeur à une perte en eau. (2 points)</w:t>
      </w:r>
    </w:p>
    <w:p>
      <w:pPr>
        <w:pStyle w:val="Normal"/>
        <w:ind w:left="705" w:hanging="705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* Nécessité de réhydrater l'air inspiré quasiment sec (fonctionnement du compresseur). Le volume d'eau est important car l'air alvéolaire est saturé en eau (62 hPa)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* Diurèse d'immersion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citez les mécanismes physiologiques mis en cause. (3 point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écanisme de la diurèse d'immersion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- Froid =&gt; stimulation des récepteurs cutanés =&gt; commande nerveuse : vasoconstriction périphérique =&gt; déplacement de la masse =&gt; vers le noyau central =&gt; Perception de cette hypervolémie par les volorécepteurs de l'oreillette gauche. =&gt; commande nerveuse =&gt; diminution de la sécrétion de l'hormone antidiurétique =&gt; augmentation de la masse d'eau éliminée par les reins. Retour en surface = &gt; redistribution de la masse sanguine : insuffisanc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 – Augmentation de la pression &gt;&gt;&gt; redistribution de la masse sanguine vers le noyau centra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3- Soleil, vent,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15:00Z</dcterms:created>
  <dc:creator>CLAUDE</dc:creator>
  <dc:description/>
  <cp:keywords/>
  <dc:language>en-US</dc:language>
  <cp:lastModifiedBy> Daniel Huron</cp:lastModifiedBy>
  <dcterms:modified xsi:type="dcterms:W3CDTF">2013-06-04T15:19:00Z</dcterms:modified>
  <cp:revision>4</cp:revision>
  <dc:subject/>
  <dc:title>Lors d'un examen de MF2, un candidat inhale de l'eau au cours de l'épreuve de la DTH</dc:title>
</cp:coreProperties>
</file>